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Ramiro Ortega</w:t>
      </w:r>
    </w:p>
    <w:p>
      <w:pPr>
        <w:pStyle w:val="NormalWeb"/>
        <w:spacing w:before="0" w:after="0"/>
        <w:jc w:val="both"/>
        <w:rPr/>
      </w:pPr>
      <w:r>
        <w:rPr/>
        <w:t>51 juniper st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M. Lovett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70-71 North Parish Rd.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Lawrence, MA, 01841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11/30/10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Dear Ms. Lovett,</w:t>
      </w:r>
    </w:p>
    <w:p>
      <w:pPr>
        <w:pStyle w:val="Normal"/>
        <w:spacing w:before="0" w:after="240"/>
        <w:rPr/>
      </w:pPr>
      <w:r>
        <w:rPr/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The things that I know about my topic are that the people who came from the Dominican Republic to the United States wanted a better life and a better future. The people came so that they could get their children raise up.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Some question that I want to know is: 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Why do people have to go thru all those papers to go to the United States?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Why can’t they come to work and to have a better future without the papers?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How did early immigrants get by in the early part of the century?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What attracted early immigrants to the up country?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Sincerely,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Ramiro</w:t>
      </w:r>
    </w:p>
    <w:p>
      <w:pPr>
        <w:pStyle w:val="Norma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52:00Z</dcterms:created>
  <dc:creator>int_lab_201</dc:creator>
  <dc:description/>
  <cp:keywords/>
  <dc:language>en-US</dc:language>
  <cp:lastModifiedBy>int_lab_201</cp:lastModifiedBy>
  <dcterms:modified xsi:type="dcterms:W3CDTF">2011-02-08T18:55:00Z</dcterms:modified>
  <cp:revision>1</cp:revision>
  <dc:subject/>
  <dc:title>Ramiro Ortega</dc:title>
</cp:coreProperties>
</file>